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CAPITULO IV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MOMENTO ESTRATÉGICO</w:t>
      </w:r>
      <w:r>
        <w:br w:type="page"/>
      </w:r>
    </w:p>
    <w:p>
      <w:pPr>
        <w:pStyle w:val="Heading1"/>
        <w:jc w:val="center"/>
        <w:rPr/>
      </w:pPr>
      <w:r>
        <w:rPr/>
        <w:t>4. Escenario alterna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jc w:val="both"/>
        <w:rPr/>
      </w:pPr>
      <w:r>
        <w:rPr/>
        <w:t>El escenario alternativo surge del análisis pormenorizado de las variables de mayor peso sobre el territorio municipal y de un ejercicio de prospectiva del equipo técnico, con el apoyo de la administración municipal y demás actores de Villanueva. Este ejercicio de prospectiva, no tiene por objetivo predecir el futuro de Villanueva; su propósito es el de ayudar a construir ese futuro, el cual   se concibe como una parte muy importante para la vida local y que es fruto del esfuerzo y sacrificio colectiv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 su configuración, se concibe a villanueva como un territorio cuya estructura  </w:t>
      </w:r>
    </w:p>
    <w:p>
      <w:pPr>
        <w:pStyle w:val="TextBody"/>
        <w:jc w:val="both"/>
        <w:rPr/>
      </w:pPr>
      <w:r>
        <w:rPr/>
        <w:t>Urbana guarda relaciones eficientes con su entorno inmediato (externo e interno), basado en un sistema de comunicaciones ágil, moderno y oportuno que propicie la integralidad de la ciudadaní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a estructura esta habilitada progresivamente de los servicios públicos domiciliarios  que posibilitan el acceso a una calidad de vida adecuada. En este contexto, el  crecimiento poblacional esta acorde a la realidad territorial y a la oferta de servicios  básicos y sociales que ella demanda. Es de particular interés , como la variable Educación procura un mejoramiento continuo e integral de sus indicadores, así como la diversificación (apuntando a la vocación agropecuaria del entorno) que permita construir el capital humano que exige la denominada globalización económi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n materia de salud, los esfuerzos se orientan a la ampliaciones de cobertura y calidad del servicio, especialmente el acceso al régimen subsidiado por parte de la población vulnerable. Articulado a lo anterior el desarrollo de la medicina preventiva como cultura, constituye pilar fundamental en la prestación del servicio.</w:t>
      </w:r>
    </w:p>
    <w:p>
      <w:pPr>
        <w:pStyle w:val="TextBody"/>
        <w:jc w:val="both"/>
        <w:rPr/>
      </w:pPr>
      <w:r>
        <w:rPr/>
        <w:t>Como elemento integrante del capital humano, la cultura recreación y deportes son el complemento básico para construcción de ciudadanía en villanueva. Es ineludible el afianzamiento de los valores y  costumbres locales ante el impacto de la globalización cultur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 apuestas estratégicas en materia de ingresos y oportunidades de para la población se dirige a constiuir al municipio en un “Núcleo prestador de servicios Institucionales y Complementarios, aprovechando su localización geográfica que le facilita la comunicación con 6 municipios. En este aspecto el montaje de servicios bancarios, educativos, consumo y transporte, propician la                 generación de empleo e ingresos a la población.  Ello no obvia, la puesta en marcha de Proyectos Forestales, dada las condiciones de suelo, cercana a los puertos (Cartagena y Barranquilla) y  a la preponderancia de este tipo de proyectos  a nivel internacional, por su impacto ambiental y económico.  Otro proyecto de gran valor  económico es el inicio de proyectos agroindustriales a partir  de frutas como cítricas, jugosas entre otra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n materia ambiental las acciones se orientan a lograr la recuperación, preservación y sostenibilidad de la  oferta ambiental municipal; el eje fundamental es la explotación forestal, el inicio de un programa permanente de educación ambiental, el  acceso a desarrollo tecnológico y la recuperación de la oferta hídrica, garantizan en el escenario futuro una oferta ambiental para  optimizar la calidad de vida en Villanueva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8585</wp:posOffset>
              </wp:positionH>
              <wp:positionV relativeFrom="paragraph">
                <wp:posOffset>48260</wp:posOffset>
              </wp:positionV>
              <wp:extent cx="49377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3.8pt" to="397.3pt,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IÓN MOMENTO ESTRATEG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203835</wp:posOffset>
              </wp:positionV>
              <wp:extent cx="51206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6.05pt" to="411.7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9:42:00Z</dcterms:created>
  <dc:creator>Acer</dc:creator>
  <dc:description/>
  <dc:language>en-US</dc:language>
  <cp:lastModifiedBy>Acer</cp:lastModifiedBy>
  <cp:lastPrinted>2000-06-06T09:36:00Z</cp:lastPrinted>
  <dcterms:modified xsi:type="dcterms:W3CDTF">2000-06-06T15:37:00Z</dcterms:modified>
  <cp:revision>4</cp:revision>
  <dc:subject/>
  <dc:title>Escenario alternativo </dc:title>
</cp:coreProperties>
</file>